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742273703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2132467347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272435586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